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wers CE;Tahoma" w:hAnsi="Uniwers CE;Tahoma" w:cs="Uniwers CE;Tahoma"/>
          <w:b/>
          <w:b/>
          <w:szCs w:val="24"/>
        </w:rPr>
      </w:pPr>
      <w:r>
        <w:rPr>
          <w:rFonts w:cs="Uniwers CE;Tahoma" w:ascii="Uniwers CE;Tahoma" w:hAnsi="Uniwers CE;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łącznik nr III A do SIWZ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estawienie parametrów techniczno-użytkowych przedmiotu zamówienia</w:t>
      </w:r>
    </w:p>
    <w:p>
      <w:pPr>
        <w:pStyle w:val="Normal"/>
        <w:tabs>
          <w:tab w:val="clear" w:pos="708"/>
          <w:tab w:val="center" w:pos="4595" w:leader="none"/>
        </w:tabs>
        <w:rPr/>
      </w:pPr>
      <w:r>
        <w:rPr>
          <w:rFonts w:cs="Tahoma" w:ascii="Tahoma" w:hAnsi="Tahoma"/>
          <w:b/>
          <w:szCs w:val="24"/>
        </w:rPr>
        <w:t xml:space="preserve">Zadanie nr 6 - </w:t>
      </w:r>
      <w:r>
        <w:rPr>
          <w:rFonts w:cs="Uniwers CE;Tahoma" w:ascii="Uniwers CE;Tahoma" w:hAnsi="Uniwers CE;Tahoma"/>
          <w:b/>
        </w:rPr>
        <w:t>Inkubator do podstawowej opieki nad noworodkiem</w:t>
      </w:r>
    </w:p>
    <w:p>
      <w:pPr>
        <w:pStyle w:val="Normal"/>
        <w:jc w:val="center"/>
        <w:rPr>
          <w:rFonts w:ascii="Uniwers CE;Tahoma" w:hAnsi="Uniwers CE;Tahoma" w:cs="Uniwers CE;Tahoma"/>
          <w:b/>
          <w:b/>
          <w:sz w:val="22"/>
          <w:szCs w:val="22"/>
        </w:rPr>
      </w:pPr>
      <w:r>
        <w:rPr>
          <w:rFonts w:cs="Uniwers CE;Tahoma" w:ascii="Uniwers CE;Tahoma" w:hAnsi="Uniwers CE;Tahoma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tbl>
      <w:tblPr>
        <w:tblW w:w="1403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301"/>
        <w:gridCol w:w="1643"/>
        <w:gridCol w:w="431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L. 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Opis parametr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Parametr wymagany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Parametry oferowa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(podać, opisać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Należy szczegółowo opisać każdy oferowany parametr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mallCaps/>
                <w:szCs w:val="24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</w:rPr>
              <w:t>1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mallCaps/>
                <w:szCs w:val="24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</w:rPr>
              <w:t>Parametry ogóln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mallCaps/>
                <w:szCs w:val="24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1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kubator przeznaczony do podstawowej opieki nad noworodkiem (opisać funkcjonalność inkubatora)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2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kubator stacjonarny o stabilnej konstrukcji umieszczony na ruchomej podstawie, z elektryczną regulacją wysokości min. 20 cm, pole zajmowane przez inkubator nie większe jak 7000 cm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Cs w:val="24"/>
              </w:rPr>
              <w:t>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3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miary łóżeczka (materacyka)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(długość x szerokość x grubość)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in. długość 65 cm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4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silanie AC 230V ±10%, 50 H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5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ewnętrzny, kolorowy ekran dotykowy LCD, z możliwością regulacji wysokości oraz kąta odchylenia umożliwiającą obserwację i obsługę ekranu z lewej lub prawej strony inkubatora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2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mallCaps/>
                <w:szCs w:val="24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</w:rPr>
              <w:t>Kopuła inkubator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mallCaps/>
                <w:szCs w:val="24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1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nstrukcja kopuły dwuścienna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2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Górna część kopuły zdejmowana bez użycia narzędzi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3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Otwierane 2 długie ścianki kopuły – przednia i tylna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4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twory pielęgnacyjne min. 6 sztuk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Uszczelnione otwory (przepusty) na rury w kopule inkubatora, przewody monitorowania, cewniki, umożliwiające wyjęcie dziecka z inkubatora bez odłączania min. 8 sztuk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5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ateracyk otoczony wewnętrznymi ściankami zabezpieczającymi pacjenta przed wypadnięciem z inkubatora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6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zuflada umożliwiająca wprowadzenie kasety rtg pod materacyk bez konieczności ruszania dziecka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7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egulacja kąta nachylenia materacyka w sposób płynny i cichy w zakresie min. 13 stopni, dostępna na zewnątrz inkubatora z obu stron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8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ystem cyrkulacji powietrza pod kopułą inkubatora – dwustrumieniowy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9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kuteczna kurtyna ciepłego powietrza zapobiegająca wychłodzeniu wnętrza po otwarciu ścianki przedniej kopuły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10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 xml:space="preserve">Poziom głośności wewnątrz kopuły w decybelach w czasie pracy inkubatora –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≤</w:t>
            </w: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45 dB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11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 xml:space="preserve">Możliwość wyjęcia wszystkich czterech ścianek kopuły.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Ścianki wewnętrzne kopuły wyjmowane do mycia i dezynfekcji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3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mallCaps/>
                <w:szCs w:val="24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</w:rPr>
              <w:t>Regulacja nawilżani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mallCaps/>
                <w:szCs w:val="24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rFonts w:ascii="Arial Narrow" w:hAnsi="Arial Narrow" w:cs="Arial Narrow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Cs w:val="24"/>
              </w:rPr>
              <w:t>3.1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kubator wyposażony w układ automatycznej regulacji nawilżania (servo) w zakresie min. do 95% ustawiany z rozdzielczością 1%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.2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biornik na wodę umieszczony poza przedziałem pacjenta. Nie dopuszcza się bezpośredniego kontaktu wody w zbiorniku z powietrzem obiegającym przedział noworodka – zmniejszenie ryzyka zakażeń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.3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ktywne nawilżanie – podgrzewanie wody do temperatury wrzenia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4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mallCaps/>
                <w:szCs w:val="24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</w:rPr>
              <w:t>Regulacja temperatury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mallCaps/>
                <w:szCs w:val="24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.1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kubator posiadający układ ręcznej regulacji temperatury (manual control) powietrza pod kopułą nastawiany w zakresie: 23 – 38°C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.2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kubator posiadający układ automatycznej regulacji temperatury (servo) bazujący na pomiarach temperatury skóry noworodka w zakresie: 34–38°C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5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mallCaps/>
                <w:szCs w:val="24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</w:rPr>
              <w:t>Monitorowani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mallCaps/>
                <w:szCs w:val="24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.1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kubator wyposażony w układ monitorowania, który mierzy i podaje w formie cyfrowej parametry: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- temperaturę na skórze noworodka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 xml:space="preserve">- temperaturę w powietrzu pod kopułą inkubatora,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informacja o wykorzystaniu mocy grzałki w stopniach lub %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.2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zujniki pomiarowe zintegrowane w jednej wyjmowanej głowicy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6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mallCaps/>
                <w:szCs w:val="24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</w:rPr>
              <w:t>Alarmy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mallCaps/>
                <w:szCs w:val="24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rFonts w:cs="Arial Narrow" w:ascii="Arial Narrow" w:hAnsi="Arial Narrow"/>
                <w:szCs w:val="24"/>
              </w:rPr>
              <w:t>6.1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kubator posiadający alarmy akustyczno-optyczne dla następujących sytuacji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rFonts w:cs="Arial Narrow" w:ascii="Arial Narrow" w:hAnsi="Arial Narrow"/>
                <w:szCs w:val="24"/>
              </w:rPr>
              <w:t>6.1.1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 xml:space="preserve">Przekroczenia lub spadku nastawionej temperatury w powietrzu pod kopułą inkubatora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rFonts w:cs="Arial Narrow" w:ascii="Arial Narrow" w:hAnsi="Arial Narrow"/>
                <w:szCs w:val="24"/>
              </w:rPr>
              <w:t>6.1.2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rzekroczenia lub spadku nastawionej temperatury na skórze w układzie  regulacji automatycznej (servo)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rFonts w:cs="Arial Narrow" w:ascii="Arial Narrow" w:hAnsi="Arial Narrow"/>
                <w:szCs w:val="24"/>
              </w:rPr>
              <w:t>6.1.3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rzekroczenia maksymalnej dopuszczalnej temperatury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rFonts w:cs="Arial Narrow" w:ascii="Arial Narrow" w:hAnsi="Arial Narrow"/>
                <w:szCs w:val="24"/>
              </w:rPr>
              <w:t>6.1.4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ak lub niski poziom wody w nawilżaczu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-108" w:right="-70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7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</w:rPr>
              <w:t>Eksploatacj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rFonts w:cs="Arial Narrow" w:ascii="Arial Narrow" w:hAnsi="Arial Narrow"/>
                <w:szCs w:val="24"/>
              </w:rPr>
              <w:t>7.1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szystkie ścianki wewnętrzne kopuły wyjmowane do mycia i dezynfekcji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7.2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szystkie elementy łączące ze szczególnym uwzględnieniem nawilżacza i głowicy pomiarowej w łatwy sposób (bez użycia narzędzi) wyjmowane z inkubatora w celu mycia i dezynfekcji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8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mallCaps/>
                <w:szCs w:val="24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</w:rPr>
              <w:t>Wyposażeni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mallCaps/>
                <w:szCs w:val="24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24"/>
              </w:rPr>
              <w:t>8.1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Filtr wejściowy powietrza pobieranego z otoczenia – 2 sztuki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24"/>
              </w:rPr>
              <w:t>8.2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zujnik temperatury skóry do układu regulacji – 1 sztuka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24"/>
              </w:rPr>
              <w:t>8.3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strukcja obsługi w języku polskim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24"/>
              </w:rPr>
              <w:t>8.4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okrowce bawełniane na materacyk – 2 sztuki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24"/>
              </w:rPr>
              <w:t>8.5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estaw akcesoriów do pozycjonowania noworodka – 3 kpl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24"/>
              </w:rPr>
              <w:t>8.6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rzylepce do mocowania czujnika temperatury – 8 sztuk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24"/>
              </w:rPr>
              <w:t>8.7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zuflada na drobne akcesoria – 1 sztuka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8.8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ożliwość rozbudowy o wbudowany puls oksymetr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8.9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ożliwość rozbudowy o wbudowaną wagę umożliwiającą ważenie bez wyjmowania dziecka z inkubatora – zakres pomiaru min. 300-6500 g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9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</w:rPr>
              <w:t>Świadectwa i certyfikaty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9.1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ktualne dokumenty potwierdzające, że zaoferowany przez Wykonawcę sprzęt jest dopuszczony do użytkowania na terenie Rzeczypospolitej Polskiej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</w:rPr>
              <w:t>i Unii Europejskiej zgodnie z obowiązującymi przepisami prawa (deklaracja zgodności i oznakowanie znakiem CE, powiadomienie lub zgłoszenie do Urzędu Rejestru Wyrobów Medycznych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wers CE">
    <w:altName w:val="Tahoma"/>
    <w:charset w:val="00"/>
    <w:family w:val="roma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266565</wp:posOffset>
          </wp:positionH>
          <wp:positionV relativeFrom="paragraph">
            <wp:posOffset>102870</wp:posOffset>
          </wp:positionV>
          <wp:extent cx="392430" cy="457200"/>
          <wp:effectExtent l="0" t="0" r="0" b="0"/>
          <wp:wrapTight wrapText="bothSides">
            <wp:wrapPolygon edited="0">
              <wp:start x="-524" y="0"/>
              <wp:lineTo x="-524" y="21146"/>
              <wp:lineTo x="21600" y="21146"/>
              <wp:lineTo x="21600" y="0"/>
              <wp:lineTo x="-524" y="0"/>
            </wp:wrapPolygon>
          </wp:wrapTight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924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6768465</wp:posOffset>
          </wp:positionH>
          <wp:positionV relativeFrom="paragraph">
            <wp:posOffset>-60960</wp:posOffset>
          </wp:positionV>
          <wp:extent cx="2346325" cy="685800"/>
          <wp:effectExtent l="0" t="0" r="0" b="0"/>
          <wp:wrapTight wrapText="bothSides">
            <wp:wrapPolygon edited="0">
              <wp:start x="-80" y="0"/>
              <wp:lineTo x="-80" y="21266"/>
              <wp:lineTo x="21600" y="21266"/>
              <wp:lineTo x="21600" y="0"/>
              <wp:lineTo x="-80" y="0"/>
            </wp:wrapPolygon>
          </wp:wrapTight>
          <wp:docPr id="2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4632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758315" cy="831215"/>
          <wp:effectExtent l="0" t="0" r="0" b="0"/>
          <wp:docPr id="3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58315" cy="831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Univers;Arial" w:hAnsi="Univers;Arial" w:cs="Univers;Arial"/>
      <w:sz w:val="24"/>
    </w:rPr>
  </w:style>
  <w:style w:type="character" w:styleId="StopkaZnak">
    <w:name w:val="Stopka Znak"/>
    <w:qFormat/>
    <w:rPr>
      <w:rFonts w:ascii="Univers;Arial" w:hAnsi="Univers;Arial" w:cs="Univers;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16:00Z</dcterms:created>
  <dc:creator>Szpital</dc:creator>
  <dc:description/>
  <cp:keywords/>
  <dc:language>en-US</dc:language>
  <cp:lastModifiedBy>Anna Kloczkowska</cp:lastModifiedBy>
  <cp:lastPrinted>2018-03-21T09:58:00Z</cp:lastPrinted>
  <dcterms:modified xsi:type="dcterms:W3CDTF">2018-08-08T11:12:00Z</dcterms:modified>
  <cp:revision>11</cp:revision>
  <dc:subject/>
  <dc:title>Załącznik nr</dc:title>
</cp:coreProperties>
</file>