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 w:val="24"/>
          <w:szCs w:val="24"/>
        </w:rPr>
      </w:pPr>
      <w:r>
        <w:rPr>
          <w:rFonts w:cs="Uniwers CE;Tahoma" w:ascii="Uniwers CE;Tahoma" w:hAnsi="Uniwers CE;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estawienie parametrów techniczno-użytkowych przedmiotu zamówienia</w:t>
      </w:r>
    </w:p>
    <w:p>
      <w:pPr>
        <w:pStyle w:val="Normal"/>
        <w:tabs>
          <w:tab w:val="clear" w:pos="708"/>
          <w:tab w:val="center" w:pos="4595" w:leader="none"/>
        </w:tabs>
        <w:rPr>
          <w:rFonts w:ascii="Uniwers CE;Tahoma" w:hAnsi="Uniwers CE;Tahoma" w:cs="Uniwers CE;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danie nr 5 - MONITOR PARAMETRÓW PODSTAWOWYCH - 6 SZT.</w:t>
      </w:r>
    </w:p>
    <w:p>
      <w:pPr>
        <w:pStyle w:val="Normal"/>
        <w:jc w:val="center"/>
        <w:rPr>
          <w:rFonts w:ascii="Uniwers CE;Tahoma" w:hAnsi="Uniwers CE;Tahoma" w:cs="Uniwers CE;Tahoma"/>
          <w:b/>
          <w:b/>
          <w:sz w:val="22"/>
          <w:szCs w:val="22"/>
        </w:rPr>
      </w:pPr>
      <w:r>
        <w:rPr>
          <w:rFonts w:cs="Uniwers CE;Tahoma" w:ascii="Uniwers CE;Tahoma" w:hAnsi="Uniwers CE;Tahoma"/>
          <w:b/>
          <w:sz w:val="22"/>
          <w:szCs w:val="22"/>
        </w:rPr>
      </w:r>
    </w:p>
    <w:tbl>
      <w:tblPr>
        <w:tblW w:w="10067" w:type="dxa"/>
        <w:jc w:val="left"/>
        <w:tblInd w:w="-433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10"/>
        <w:gridCol w:w="4961"/>
        <w:gridCol w:w="1559"/>
        <w:gridCol w:w="2837"/>
      </w:tblGrid>
      <w:tr>
        <w:trPr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L. p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parametru, funkcji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arametr wymagany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pisać każdy oferowany parametr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935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OGÓLNE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pacjenta, stacjonarno-przenośny o masie maks. 4 kg + 5% z akumulatorami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wyposażony w uchwyt służący do przenoszenia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ługa monitora przy pomocy, pokrętła, przycisków i przez ekran dotykowy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owy ekran LCD z podświetleniem LED, min. 12 cali, rozdzielczość min. 800 x 600 pikseli. Regulacja jasności ekranu min. 10 stopni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jednoczesnej prezentacji na ekranie 7 różnych odprowadzeń EKG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konfiguracji ekranu „dużych liczb” i ekranu minitrendów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świetlanie trendów wszystkich mierzonych parametrów z min. ostatnich 4 godzin, z rozdzielczością nie gorszą niż 5 sekund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miętywanie zdarzeń alarmowych oraz zdarzeń wpisanych przez użytkownika – pamięć co najmniej 500 zestawów odcinków krzywych i wartości parametrów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monitora z sieci 230V/50Hz i z akumulatora, zasilanie i ładowanie wbudowane w monitor. Wskaźnik stanu naładowania akumulatora na ekranie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pracy przy zasilaniu z akumulatora (pomiar NIBP co 15 min): nie krótszy niż 4 godziny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ładowania akumulatora: nie dłuższy niż 6 godzin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demonstracyjny – możliwość zaprezentowania funkcji monitorowania bez podłączania akcesoriów i pacjenta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zakupienia oprogramowania umożliwiającego eksport danych do standardowego komputera osobistego (bez funkcji Centrali) . Opisać proponowane rozwiązanie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ha praca urządzenia – chłodzenie bez wentylatora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zabezpieczony przed zalaniem – stopień ochrony oznakowanej obudowy min. IPX1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G z analizą arytmii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hylenie odcinka ST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oddechów (RESP);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aturacja (S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śnienie krwi, mierzone metodą nieinwazyjną (NIBP);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mperatura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KG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ści rytmu serca: min. 15÷300 ud./min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itorowanie EKG przy wykorzystaniu przewodu 3. i 5. końcówkowego odprowadzeń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pomiaru częstości rytmu: nie gorsza niż+/- 1% lub +/- 1ud./min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ędkości kreślenia co najmniej do wyboru: 6,25 mm/s; 12,5 mm/s; 25 mm/s; 50 mm/s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kcja stymulatora z graficznym zaznaczeniem na krzywej EKG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ułość: co najmniej 0,125 cm/mV; 0,25 cm/mV; 0,5 cm/mV; 1,0 cm/mV; 2 cm/mV; 4,0 cm/mV; auto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odchylenia odcinka ST w siedmiu odprowadzeniach jednocześnie w zakresie od -2,0 do +2,0 mV. Możliwość ustawienia pomiarów w mm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Prezentacja zmian odchylenia ST w postaci wzorcowych odcinków ST z nanoszonymi na nie bieżącymi  odcinkami lub w formie wykresów kołowych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ie odcinka Q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zaburzeń rytmu, z rozpoznawaniem min. 15 zaburzeń w tym: Bradykardia, Tachykardia, Asystolia, Tachykardia komorowa, Migotanie komór, Migotanie przedsionków, Salwa komorowa.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kryteria kwalifikacji wg instrukcji obsługi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Analiza zmian częstości akcji serca z min. 4 h, co najmniej informacje o wartościach HR: średniej, maksymalnej, minimalnej oraz prawidłowej (w granicach ustawionych alarmów)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81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miar oddechów (RESP)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Zakres pomiaru: minimum 5-120 oddechów /min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pomiaru: nie gorsza niż +/-2 oddechy /min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ędkość kreślenia: co najmniej 6,25 mm/s; 12,5 mm/s; 25mm/s, 50 mm/s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odprowadzenia do monitorowania respiracji, funkcja automatycznego wyboru odprowadzenia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omiar saturacji (SpO</w:t>
            </w:r>
            <w:r>
              <w:rPr>
                <w:rFonts w:cs="Tahoma" w:ascii="Tahoma" w:hAnsi="Tahoma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u saturacji: 0÷100%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pomiaru pulsu: co najmniej 20÷300/min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pomiaru saturacji w zakresie 70÷100%: nie gorsza niż +/- 3%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kcja </w:t>
            </w:r>
            <w:r>
              <w:rPr>
                <w:rFonts w:cs="Times New Roman" w:ascii="Times New Roman" w:hAnsi="Times New Roman"/>
                <w:color w:val="000000"/>
              </w:rPr>
              <w:t>pozwalająca na monitorowanie SpO2 i nieinwazyjnego ciśnienia krwi na jednej kończynie, bez wywoływania alarmu SpO2 w momencie pompowania mankietu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rm desaturacji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firstLine="2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miar ciśnienia krwi metodą nieinwazyjną (NIBP)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cylometryczna metoda pomiaru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pomiaru ciśnienia: co najmniej 15÷290 mmHg. </w:t>
            </w:r>
            <w:r>
              <w:rPr>
                <w:rFonts w:cs="Times New Roman" w:ascii="Times New Roman" w:hAnsi="Times New Roman"/>
                <w:i/>
                <w:iCs/>
              </w:rPr>
              <w:t>Podać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u pulsu wraz z NIBP: co najmniej 40÷240 bpm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pomiaru: nie gorsza niż +/- 5mmHg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b pomiaru: AUTO; Ręczny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ogramowania interwałów w trybie AUTO: co najmniej 1÷480 min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ustawienia wstępnego ciśnienia w mankiecie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zmian wartości NIBP z min. 4 h, co najmniej informacje o wartościach ciśnienia: średniej, maksymalnej, minimalnej oraz prawidłowej (w granicach ustawionych alarmów)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miar temperatury (TEMP)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pomiarowy: co najmniej 25÷42˚C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pomiaru: nie gorsza niż +/- 0,1˚C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kład alarmowy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stopniowy system alarmów monitorowanych parametrów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styczne i wizualne sygnalizowanie wszystkich alarmów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awieszenia stałego lub czasowego alarmów.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ór czasowego zawieszenia alarmów – co najmniej 5 czasów do wyboru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ianie różnych poziomów alarmowania dla poszczególnych parametrów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ianie głośności sygnalizacji alarmowej (co najmniej 10 poziomów do wyboru) oraz wzorca dźwiękowej sygnalizacji (co najmniej 3 wzorce do wyboru)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e i automatyczne (na żądanie obsługi) ustawienie granic alarmowych w odniesieniu do aktualnie mierzonych wartości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65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yposażenie dla 6 monitorów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/>
            </w:pPr>
            <w:r>
              <w:rPr>
                <w:rStyle w:val="Stylwiadomociemail18"/>
                <w:rFonts w:cs="Times New Roman"/>
                <w:sz w:val="22"/>
                <w:szCs w:val="22"/>
              </w:rPr>
              <w:t>Wbudowana drukarka termiczna – 2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Style w:val="Stylwiadomociemail18"/>
                <w:rFonts w:cs="Times New Roman" w:ascii="Times New Roman" w:hAnsi="Times New Roman"/>
                <w:sz w:val="22"/>
                <w:szCs w:val="22"/>
              </w:rPr>
              <w:t xml:space="preserve">Statyw na kółkach z hamulcami, z półką do montażu monitora, koszyk na akcesoria –  </w:t>
            </w:r>
            <w:r>
              <w:rPr>
                <w:rStyle w:val="Stylwiadomociemail18"/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Style w:val="Stylwiadomociemail18"/>
                <w:rFonts w:cs="Times New Roman" w:ascii="Times New Roman" w:hAnsi="Times New Roman"/>
                <w:sz w:val="22"/>
                <w:szCs w:val="22"/>
              </w:rPr>
              <w:t xml:space="preserve">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soria wielorazowe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EKG 5-odprowadzeniowy, rozłączany zestaw odprowadzeń – 6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ód łączący do mankietów do pomiaru NIBP – 6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Mankiet dla dorosłych, pomiar NIBP: duży – 6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nkiet dla dorosłych, pomiar NIBP: średni – </w:t>
            </w:r>
            <w:r>
              <w:rPr>
                <w:color w:val="000000"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kiet dla dorosłych, pomiar NIBP: mały - 6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kiet, pomiar NIBP: pediatryczny - 6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ujnik SpO2 na palec dla dorosłych typu klips z kablem połączeniowym – 6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ujnik temperatury powierzchniowej dla dorosłych –  6 szt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Cs w:val="24"/>
              </w:rPr>
              <w:t>ŚWIADECTWA I CERTYFIKATY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 dokumenty potwierdzające, że zaoferowany przez Wykonawcę sprzęt jest dopuszczony do użytkowania na terenie Rzeczypospolitej Polskiej i Unii Europejskiej zgodnie z obowiązującymi przepisami prawa (deklaracja zgodności i oznakowanie znakiem CE, powiadomienie lub zgłoszenie do Urzędu Rejestru Wyrobów Medycznych)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ylwiadomociemail18"/>
          <w:rFonts w:ascii="Times New Roman" w:hAnsi="Times New Roman" w:cs="Times New Roman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wers CE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left" w:pos="5040" w:leader="none"/>
        <w:tab w:val="left" w:pos="5096" w:leader="none"/>
        <w:tab w:val="left" w:pos="7602" w:leader="none"/>
        <w:tab w:val="left" w:pos="7870" w:leader="none"/>
      </w:tabs>
      <w:rPr/>
    </w:pPr>
    <w:r>
      <w:rPr>
        <w:lang w:val="en-US" w:eastAsia="en-US"/>
      </w:rPr>
      <w:drawing>
        <wp:inline distT="0" distB="0" distL="0" distR="0">
          <wp:extent cx="1758315" cy="83121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049905</wp:posOffset>
          </wp:positionH>
          <wp:positionV relativeFrom="paragraph">
            <wp:posOffset>16764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321810</wp:posOffset>
          </wp:positionH>
          <wp:positionV relativeFrom="paragraph">
            <wp:posOffset>38735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>
        <w:sz w:val="22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510" w:hanging="226"/>
      </w:pPr>
      <w:rPr>
        <w:sz w:val="22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ZnakZnakZnak1ZnakZnak">
    <w:name w:val=" Znak Znak Znak1 Znak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Listakontynuacja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  <w:tab w:val="left" w:pos="720" w:leader="none"/>
      </w:tabs>
      <w:suppressAutoHyphens w:val="true"/>
      <w:spacing w:before="0" w:after="160"/>
      <w:ind w:left="1080" w:hanging="360"/>
      <w:contextualSpacing w:val="false"/>
      <w:textAlignment w:val="baseline"/>
    </w:pPr>
    <w:rPr>
      <w:rFonts w:eastAsia="Andale Sans UI;Calibri" w:cs="Tahoma"/>
      <w:kern w:val="2"/>
      <w:lang w:val="de-DE" w:eastAsia="ja-JP" w:bidi="fa-IR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tLeast" w:line="2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8:00Z</dcterms:created>
  <dc:creator>Gość</dc:creator>
  <dc:description/>
  <cp:keywords/>
  <dc:language>en-US</dc:language>
  <cp:lastModifiedBy>Anna Kloczkowska</cp:lastModifiedBy>
  <cp:lastPrinted>2018-05-29T08:45:00Z</cp:lastPrinted>
  <dcterms:modified xsi:type="dcterms:W3CDTF">2018-08-08T11:11:00Z</dcterms:modified>
  <cp:revision>7</cp:revision>
  <dc:subject/>
  <dc:title>PAKIET I</dc:title>
</cp:coreProperties>
</file>