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estawienie parametrów techniczno-użytkowych przedmiotu zamówienia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4 - </w:t>
      </w:r>
      <w:r>
        <w:rPr>
          <w:rFonts w:cs="Uniwers CE;Tahoma" w:ascii="Uniwers CE;Tahoma" w:hAnsi="Uniwers CE;Tahoma"/>
          <w:b/>
          <w:sz w:val="22"/>
          <w:szCs w:val="22"/>
        </w:rPr>
        <w:t>Aparat EKG – 9 szt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33"/>
        <w:gridCol w:w="1843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arametr wymag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PARAMETRY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jestracja 12 standardowych odprowadzeń E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ruk z pamięci wewnętrznej automatycznego badania EKG w grupach po 3 odprowad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ruk analizy i interpretacji automatycznego badania E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zentacja na wyświetlaczu 1, 3, 6 lub 12 przebiegów E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ruk 1, 3, 6 lub 12 przebiegów E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wiatura membranowa alfanumeryczna z przyciskami funkcyjny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owy wyświetlacz graficzny LCD o przekątnej min. 4,0”  z pojemnościowym ekranem dotykow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 do 130 badań automatycznych w trybie pracy akumulator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a detekcja zespołów QR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parat przystosowany do bezpośredniej pracy na otwartym serc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ltr zakłóceń sieciowych; do wyboru filtry: 50 Hz, 60 H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ltr zakłóceń mięśniowych; do wyboru filtry: 25 Hz, 35 Hz, 45 H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kcja odpięcia elektrody niezależna dla każdej elektrod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zentacja krzywych w układzie standardowym lub Cabre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źwiękowa sygnalizacja wykrytych pobudze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bezpieczenie przed impulsem defibrylując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e automatyczne z wydrukiem danych pacjenta i danych gabine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e oszczędności energii akumu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POSAŻENIE STANDAR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bel pacjenta, kabel sieciow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Żel do EKG w op. 250 g - 1 sz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Papier EKG - 1 rol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ózek pod aparat szt.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Łączniki do elektrod jednorazowych 1 kpl (10 szt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ektrody jednorazowe – 1 op. (50 sz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ŚWIADECTWA I CERTYFIK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i Unii Europejskiej zgodnie z obowiązującymi przepisami prawa (deklaracja zgodności i oznakowanie znakiem CE, powiadomienie lub zgłoszenie do Urzędu Rejestru Wyrobów Medyczn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29280</wp:posOffset>
          </wp:positionH>
          <wp:positionV relativeFrom="paragraph">
            <wp:posOffset>3175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00575</wp:posOffset>
          </wp:positionH>
          <wp:positionV relativeFrom="paragraph">
            <wp:posOffset>317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Univers;Arial" w:hAnsi="Univers;Arial" w:cs="Univers;Arial"/>
      <w:sz w:val="24"/>
    </w:rPr>
  </w:style>
  <w:style w:type="character" w:styleId="StopkaZnak">
    <w:name w:val="Stopka Znak"/>
    <w:qFormat/>
    <w:rPr>
      <w:rFonts w:ascii="Univers;Arial" w:hAnsi="Univers;Arial" w:cs="Univer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42:00Z</dcterms:created>
  <dc:creator>Szpital</dc:creator>
  <dc:description/>
  <cp:keywords/>
  <dc:language>en-US</dc:language>
  <cp:lastModifiedBy>Anna Kloczkowska</cp:lastModifiedBy>
  <cp:lastPrinted>2018-07-16T14:48:00Z</cp:lastPrinted>
  <dcterms:modified xsi:type="dcterms:W3CDTF">2018-08-08T10:47:00Z</dcterms:modified>
  <cp:revision>14</cp:revision>
  <dc:subject/>
  <dc:title>Załącznik nr</dc:title>
</cp:coreProperties>
</file>