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wers CE;Tahoma" w:hAnsi="Uniwers CE;Tahoma" w:cs="Uniwers CE;Tahoma"/>
          <w:b/>
          <w:b/>
          <w:szCs w:val="24"/>
        </w:rPr>
      </w:pPr>
      <w:r>
        <w:rPr>
          <w:rFonts w:cs="Uniwers CE;Tahoma" w:ascii="Uniwers CE;Tahoma" w:hAnsi="Uniwers CE;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estawienie parametrów techniczno-użytkowych przedmiotu zamówienia</w:t>
      </w:r>
    </w:p>
    <w:p>
      <w:pPr>
        <w:pStyle w:val="Normal"/>
        <w:tabs>
          <w:tab w:val="clear" w:pos="708"/>
          <w:tab w:val="center" w:pos="4595" w:leader="none"/>
        </w:tabs>
        <w:rPr>
          <w:rFonts w:ascii="Uniwers CE;Tahoma" w:hAnsi="Uniwers CE;Tahoma" w:cs="Uniwers CE;Tahoma"/>
          <w:b/>
          <w:b/>
        </w:rPr>
      </w:pPr>
      <w:r>
        <w:rPr>
          <w:rFonts w:cs="Tahoma" w:ascii="Tahoma" w:hAnsi="Tahoma"/>
          <w:b/>
          <w:szCs w:val="24"/>
        </w:rPr>
        <w:t xml:space="preserve">Zadanie nr 7 - </w:t>
      </w:r>
      <w:r>
        <w:rPr>
          <w:rFonts w:cs="Uniwers CE;Tahoma" w:ascii="Uniwers CE;Tahoma" w:hAnsi="Uniwers CE;Tahoma"/>
          <w:b/>
          <w:szCs w:val="24"/>
        </w:rPr>
        <w:t>Kardiotokograf do monitorowania ciąży bliźniaczej – 1 szt.</w:t>
      </w:r>
    </w:p>
    <w:p>
      <w:pPr>
        <w:pStyle w:val="Normal"/>
        <w:jc w:val="center"/>
        <w:rPr>
          <w:rFonts w:ascii="Uniwers CE;Tahoma" w:hAnsi="Uniwers CE;Tahoma" w:cs="Uniwers CE;Tahoma"/>
          <w:b/>
          <w:b/>
          <w:sz w:val="22"/>
          <w:szCs w:val="22"/>
        </w:rPr>
      </w:pPr>
      <w:r>
        <w:rPr>
          <w:rFonts w:cs="Uniwers CE;Tahoma" w:ascii="Uniwers CE;Tahoma" w:hAnsi="Uniwers CE;Tahoma"/>
          <w:b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33"/>
        <w:gridCol w:w="1843"/>
        <w:gridCol w:w="31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L. 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Opis parame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Parametr wymag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leży szczegółow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bCs/>
              </w:rPr>
              <w:t>opisać każdy oferowany paramet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i typ urządzenia………………………………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ducent i kraj pochodzenia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 produkcji 2018, urządzenie fabrycznie nowe, nie powystaw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PARAMETRY OGÓ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ytelny kolorowy wyświetlacz LCD TFT min. 12” (800x600 pikseli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zmiany kąta nachylenia wyświetlacz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sługa za pomocą klawiatury funkcyjnej i pokrętł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świetlanie graficznych i cyfrowych wartości monitorowanych parametr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nitorowanie parametrów życiowych matki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ECG, NIBP, SPO2, PR, RESP, TEM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Monitorowanie płodu: FHR, TOCO, FM, AF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nitorowanie częstości pracy serca płodu FHR metodą ultradźwiękow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uża czułość, stabilność i homogeniczność sygnału z głowicy ultradźwiękowej dzięki zastosowaniu 12 kryształ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pomiaru FHR 30÷240bpm; dopuszczalny błąd pomiaru ±1bp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pracy przetwornika ultradźwiękowego – 2MH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nsywność ultradźwiękowa ≤ 10mW/c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miar TOCO metodą zewnętrzn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a autozerowania TO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zmiany limitów tętna płod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zmiany linii bazowej TO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ustawienia czułości pomiaru TO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pis w czasie rzeczywistym krzywych FHR i TOCO, znaczników ruchu FM, parametrów mat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a timera N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ęczny znacznik ruchu płodu dla pacjentki, funkcja auto F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a automatycznego identyfikowania ruchów płod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budowany głośnik z możliwością regulacji sygnału dopplerowski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źwiękowy i wizualny alarm utraty sygnału, przekroczenia limitów monitorowanych parametrów, braku kontaktu lub odłączenia czujnik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tawiany czas opóźnienia alarmów FH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Wbudowana drukarka termiczna na papier termoczuły (składanka) ze skalą FHR 30÷240bp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3 poziomy prędkości przesuwu papieru: wydruk badania z prędkością 1, 2 lub 3 cm/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zapisu badań do pamięci aparatu (ok. 500 badań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przeglądania i wydruku zapisanych w pamięci badań (szybki wydruk do 75mm/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montażu aparatu na ścian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monitorowania ciąży pojedynczej i bliźniacz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iza zapisu KTG (Fisher, Krebs, NST, CST, FIGO 2015) uwzględniająca m.in. STV, ACC, DE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ga (kg): max do 7 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POSAŻENIE STANDAR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umulator Li-Ion (czas pracy 2÷4h, ładowanie ≤ 12h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Wózek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do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kardiotokograf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strukcja obsługi w języku polski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I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ŚWIADECTWA I CERTYFIK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 dokumenty potwierdzające, że zaoferowany przez Wykonawcę sprzęt jest dopuszczony do użytkowania na terenie Rzeczypospolitej Polskiej i Unii Europejskiej zgodnie z obowiązującymi przepisami prawa (deklaracja zgodności i oznakowanie znakiem CE, powiadomienie lub zgłoszenie do Urzędu Rejestru Wyrobów Medycznych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wers CE">
    <w:altName w:val="Tahoma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left" w:pos="5040" w:leader="none"/>
        <w:tab w:val="left" w:pos="5096" w:leader="none"/>
        <w:tab w:val="left" w:pos="7602" w:leader="none"/>
        <w:tab w:val="left" w:pos="7870" w:leader="none"/>
      </w:tabs>
      <w:rPr/>
    </w:pPr>
    <w:r>
      <w:rPr>
        <w:sz w:val="20"/>
        <w:lang w:val="en-US" w:eastAsia="en-US"/>
      </w:rPr>
      <w:drawing>
        <wp:inline distT="0" distB="0" distL="0" distR="0">
          <wp:extent cx="1758315" cy="83121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9905</wp:posOffset>
          </wp:positionH>
          <wp:positionV relativeFrom="paragraph">
            <wp:posOffset>167640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21810</wp:posOffset>
          </wp:positionH>
          <wp:positionV relativeFrom="paragraph">
            <wp:posOffset>38735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Univers;Arial" w:hAnsi="Univers;Arial" w:cs="Univers;Arial"/>
      <w:sz w:val="24"/>
    </w:rPr>
  </w:style>
  <w:style w:type="character" w:styleId="StopkaZnak">
    <w:name w:val="Stopka Znak"/>
    <w:qFormat/>
    <w:rPr>
      <w:rFonts w:ascii="Univers;Arial" w:hAnsi="Univers;Arial" w:cs="Univer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0:42:00Z</dcterms:created>
  <dc:creator>Szpital</dc:creator>
  <dc:description/>
  <cp:keywords/>
  <dc:language>en-US</dc:language>
  <cp:lastModifiedBy>Anna Kloczkowska</cp:lastModifiedBy>
  <cp:lastPrinted>2018-05-18T09:27:00Z</cp:lastPrinted>
  <dcterms:modified xsi:type="dcterms:W3CDTF">2018-08-08T11:14:00Z</dcterms:modified>
  <cp:revision>13</cp:revision>
  <dc:subject/>
  <dc:title>Załącznik nr</dc:title>
</cp:coreProperties>
</file>