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wers CE;Tahoma" w:hAnsi="Uniwers CE;Tahoma" w:cs="Uniwers CE;Tahoma"/>
          <w:b/>
          <w:b/>
          <w:sz w:val="24"/>
          <w:szCs w:val="24"/>
        </w:rPr>
      </w:pPr>
      <w:r>
        <w:rPr>
          <w:rFonts w:cs="Uniwers CE;Tahoma" w:ascii="Uniwers CE;Tahoma" w:hAnsi="Uniwers CE;Tahoma"/>
          <w:b/>
          <w:sz w:val="24"/>
          <w:szCs w:val="24"/>
        </w:rPr>
        <w:t>Załącznik nr III A do SIWZ</w:t>
      </w:r>
    </w:p>
    <w:p>
      <w:pPr>
        <w:pStyle w:val="Normal"/>
        <w:jc w:val="both"/>
        <w:rPr>
          <w:rFonts w:ascii="Uniwers CE;Tahoma" w:hAnsi="Uniwers CE;Tahoma" w:cs="Uniwers CE;Tahoma"/>
          <w:b/>
          <w:b/>
          <w:sz w:val="24"/>
          <w:szCs w:val="24"/>
        </w:rPr>
      </w:pPr>
      <w:r>
        <w:rPr>
          <w:rFonts w:cs="Uniwers CE;Tahoma" w:ascii="Uniwers CE;Tahoma" w:hAnsi="Uniwers CE;Tahoma"/>
          <w:b/>
          <w:sz w:val="24"/>
          <w:szCs w:val="24"/>
        </w:rPr>
        <w:t>Zestawienie parametrów techniczno-użytkowych przedmiotu zamówie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Uniwers CE;Tahoma" w:ascii="Uniwers CE;Tahoma" w:hAnsi="Uniwers CE;Tahoma"/>
          <w:b/>
          <w:sz w:val="24"/>
          <w:szCs w:val="24"/>
        </w:rPr>
        <w:t xml:space="preserve">Zadanie nr 2 </w:t>
      </w:r>
      <w:r>
        <w:rPr>
          <w:rFonts w:cs="Uniwers CE;Tahoma" w:ascii="Uniwers CE;Tahoma" w:hAnsi="Uniwers CE;Tahoma"/>
          <w:b/>
          <w:szCs w:val="24"/>
        </w:rPr>
        <w:t xml:space="preserve">- </w:t>
      </w:r>
      <w:r>
        <w:rPr>
          <w:rFonts w:cs="Uniwers CE;Tahoma" w:ascii="Uniwers CE;Tahoma" w:hAnsi="Uniwers CE;Tahoma"/>
          <w:b/>
          <w:sz w:val="24"/>
          <w:szCs w:val="24"/>
        </w:rPr>
        <w:t>Lampa operacyjna sufitowa – 1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4"/>
        <w:gridCol w:w="1559"/>
        <w:gridCol w:w="33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. 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arametr wymagany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arametry oferowa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podać, opisać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leży szczegóło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opisać każdy oferowany paramet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GÓ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operacyjna mocowana na ramieniu, przystosowanym do zamontowania w sali </w:t>
            </w:r>
            <w:r>
              <w:rPr>
                <w:color w:val="000000"/>
                <w:sz w:val="22"/>
                <w:szCs w:val="22"/>
              </w:rPr>
              <w:t xml:space="preserve"> z sufitem podwieszo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ramienia z obrotem nx3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Oprawa oświetleniowa wykorzystująca technologię diod świecących LE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y oświetleniowe z  białymi diodami LED - emitujące światło białe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endoskopowe - diody emitujące światło koloru zielo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oświetleniowa wykonana z odlewu aluminiowego – bez tworzywowych elementów zewnętrznych, osłony soczewek wykonane z poliwęglan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dostosowana do nawiewu laminarnego, natężenie oświetlenia Ec=160 kLux/1m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wyposażona w min. cztery uchwyty brudne ułatwiające pozycjonowanie czasz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średnicy pola d10 min. 19 - 39 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średnicy pola operacyjnego z panelu ster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sterylny umieszczony w geometrycznym środku czas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azowy, z możliwością sterylizowania w autoklawie  - minimum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odwzorowania barw – Ra min.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barwowa regulowana w zakresie 3700-5000 K +/- 10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łębność oświetlenia (L1+L2) 800mm +/- 10m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rost temperatury w obszarze głowy chirurga: nie większy niż 1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natężenia światła w zakresie co najmniej 5 -10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Endo (oświetlenie otoczenia światłem zielonym o regulowanym przez operatora natężeniu) zapewniająca bezpieczeństwo personelu w trakcie zabiegów endoskop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otność układu świetlnego min. 50 000 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zpieczna oprawa matryc – temperatura oprawy nieprzekraczająca 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nawet po wielogodzinnej pra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skie zużycie energii elektrycznej – nie przekraczające 110 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lne oprawy oświetleniowe zapewniające możliwość łatwej dezynfekcji lamp – klasa ochrony min IP=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ka oprawa zapewniająca jak najmniejsze zakłócenie nawiewu laminarnego. Całkowita średnica głowicy maks. 700 mm +/- 10m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sterowania dotykowego, pojemnościowego, łatwy w myciu i dezynfek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sterowania umieszczony przy czasz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ączka (uchwyt) panelu sterowania zapewniająca łatwe i precyzyjne pozycjonowanie głowi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niku zasilania głównego automatyczne przełączanie się na zasilanie akumulator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ECTWA I CERTYFIK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e dokumenty potwierdzające, że zaoferowany przez Wykonawcę sprzęt jest dopuszczony do użytkowania na terenie Rzeczypospolitej Polskiej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ii Europejskiej zgodnie z obowiązującymi przepisami prawa (deklaracja zgodności i oznakowanie znakiem CE, powiadomienie lub zgłoszenie do Urzędu Rejestru Wyrobów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680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wers CE">
    <w:altName w:val="Tahoma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68470</wp:posOffset>
          </wp:positionH>
          <wp:positionV relativeFrom="paragraph">
            <wp:posOffset>-6350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90190</wp:posOffset>
          </wp:positionH>
          <wp:positionV relativeFrom="paragraph">
            <wp:posOffset>122555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567" w:hanging="27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47:00Z</dcterms:created>
  <dc:creator>Lesław Peter</dc:creator>
  <dc:description/>
  <cp:keywords/>
  <dc:language>en-US</dc:language>
  <cp:lastModifiedBy>Anna Kloczkowska</cp:lastModifiedBy>
  <cp:lastPrinted>2018-06-04T11:09:00Z</cp:lastPrinted>
  <dcterms:modified xsi:type="dcterms:W3CDTF">2018-08-08T10:43:00Z</dcterms:modified>
  <cp:revision>13</cp:revision>
  <dc:subject/>
  <dc:title>Zestawienie parametrów techniczno-użytkowych</dc:title>
</cp:coreProperties>
</file>