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niwers CE;Tahoma" w:hAnsi="Uniwers CE;Tahoma" w:cs="Times New Roman"/>
          <w:b/>
          <w:b/>
          <w:lang w:eastAsia="pl-PL"/>
        </w:rPr>
      </w:pPr>
      <w:r>
        <w:rPr>
          <w:rFonts w:cs="Times New Roman" w:ascii="Uniwers CE;Tahoma" w:hAnsi="Uniwers CE;Tahoma"/>
          <w:b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III A do SIW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estawienie parametrów techniczno-użytkowych przedmiotu zamówienia</w:t>
      </w:r>
    </w:p>
    <w:p>
      <w:pPr>
        <w:pStyle w:val="Normal"/>
        <w:tabs>
          <w:tab w:val="clear" w:pos="708"/>
          <w:tab w:val="center" w:pos="4595" w:leader="none"/>
        </w:tabs>
        <w:rPr/>
      </w:pPr>
      <w:r>
        <w:rPr>
          <w:rFonts w:cs="Tahoma" w:ascii="Tahoma" w:hAnsi="Tahoma"/>
          <w:b/>
        </w:rPr>
        <w:t xml:space="preserve">Zadanie nr 4 - </w:t>
      </w:r>
      <w:r>
        <w:rPr>
          <w:rFonts w:cs="Uniwers CE;Tahoma" w:ascii="Uniwers CE;Tahoma" w:hAnsi="Uniwers CE;Tahoma"/>
          <w:b/>
        </w:rPr>
        <w:t>Pompa infuzyjna 2-strzykawkowa – 8 szt.</w:t>
      </w:r>
    </w:p>
    <w:p>
      <w:pPr>
        <w:pStyle w:val="Normal"/>
        <w:rPr>
          <w:rFonts w:ascii="Uniwers CE;Tahoma" w:hAnsi="Uniwers CE;Tahoma" w:cs="Times New Roman"/>
          <w:b/>
          <w:b/>
        </w:rPr>
      </w:pPr>
      <w:r>
        <w:rPr>
          <w:rFonts w:cs="Times New Roman" w:ascii="Uniwers CE;Tahoma" w:hAnsi="Uniwers CE;Tahoma"/>
          <w:b/>
        </w:rPr>
      </w:r>
    </w:p>
    <w:tbl>
      <w:tblPr>
        <w:tblW w:w="10259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5417"/>
        <w:gridCol w:w="19"/>
        <w:gridCol w:w="23"/>
        <w:gridCol w:w="1203"/>
        <w:gridCol w:w="2731"/>
        <w:gridCol w:w="1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Opis parametru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Parametr wymagany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Parametry oferowane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(podać, opisać)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Należy szczegółowo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</w:rPr>
              <w:t>opisać każdy oferowany parametr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wa i typ urządzenia………………………………...............................................................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oducent i kraj pochodzenia………………………………………………………………….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Rok produkcji 2018, urządzenie fabrycznie nowe, nie powystawowe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</w:t>
            </w:r>
          </w:p>
        </w:tc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ARAMETRY OGÓLNE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4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Pompa infuzyjna 2-strzykawkowa posiadająca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dwa niezależnie programowane tory infuzyjne.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4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Wszystkie komunikaty na wyświetlaczu w języku polskim.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Klawiatura alfanumeryczn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Ciekłokrystaliczny, alfanumeryczny wyświetlacz parametrów infuzji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Pompa skalibrowana do pracy ze strzykawkami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 objętości: 5, 10, 20, 30, 50/60 ml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Możliwość stosowania strzykawek różnych producentów krajowych i zagranicznych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minimum 5) - podać nazwy producentów wykorzystywanych strzykawek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TAK,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utomatyczne rozpoznawanie strzykawek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Zak</w:t>
            </w:r>
            <w:r>
              <w:rPr>
                <w:rFonts w:cs="Times New Roman"/>
                <w:color w:val="000000"/>
              </w:rPr>
              <w:t>res szybkości infuzji przynajmniej co 0,1 ml/h: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1-400 ml/h dla strzykawek 5/6 ml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1-600 ml/h dla strzykawek 10/12 ml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1-1000 ml/h dla strzykawek 20 m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</w:rPr>
              <w:t>0,1-1200 ml/h dla strzykawek 30/35 ml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1-2000 ml/h dla strzykawek 50/60 m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 xml:space="preserve">Programowanie infuzji w jednostkach (minimum): </w:t>
            </w:r>
            <w:r>
              <w:rPr>
                <w:rFonts w:cs="Times New Roman"/>
                <w:color w:val="000000"/>
              </w:rPr>
              <w:t>ml/h, mg/h, µg/h, mg/kg/h, µg/kg/h, mg/kg/min, µg/kg/min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 poda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Dokładność szybkości dozowania +/-2%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Dawka uderzeniowa tzw. „bolus”, dozowana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w dowolnym momencie wlewu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Regulowana szybkość dozowania dawki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uderzeniowej BOLUS (minimum)</w:t>
            </w:r>
            <w:r>
              <w:rPr>
                <w:rFonts w:cs="Times New Roman"/>
                <w:color w:val="000000"/>
              </w:rPr>
              <w:t xml:space="preserve"> co 0,1 ml/h: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o 400 ml/h dla strzykawek 5/6 ml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o 600 ml/h dla strzykawek 10/12 ml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o 1000 ml/h dla strzykawek 20 m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</w:rPr>
              <w:t>do 1200 ml/h dla strzykawek 30/35 ml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o 2000 ml/h dla strzykawek 50/60 ml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Możliwość zmiany szybkości infuzji bez konieczności przerywania wlewu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ożliwość podglądu zaprogramowanych </w:t>
            </w:r>
          </w:p>
          <w:p>
            <w:pPr>
              <w:pStyle w:val="Normal"/>
              <w:rPr/>
            </w:pPr>
            <w:r>
              <w:rPr/>
              <w:t>parametrów infuzji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</w:t>
            </w:r>
          </w:p>
        </w:tc>
        <w:tc>
          <w:tcPr>
            <w:tcW w:w="54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ożliwość zablokowania przycisków klawiatury.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ogramowana objętość infuzji co 0,1 ml </w:t>
            </w:r>
          </w:p>
          <w:p>
            <w:pPr>
              <w:pStyle w:val="Normal"/>
              <w:rPr/>
            </w:pPr>
            <w:r>
              <w:rPr/>
              <w:t>(minimum) w zakresie 0,1 do 999,9 ml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ogramowanie: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-prędkości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-prędkości i objętości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-prędkości i czasu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objętości i czasu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54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Ustawianie wartości ciśnienia okluzji </w:t>
            </w:r>
            <w:r>
              <w:rPr>
                <w:rFonts w:cs="Times New Roman"/>
                <w:color w:val="000000"/>
              </w:rPr>
              <w:t>przynajmniej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</w:rPr>
              <w:t xml:space="preserve">7 poziomów w zakresie 300-900 mmHg.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 podać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54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programowania nazwy oddziału.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świetlanie nazw (minimum) 30 leków </w:t>
            </w:r>
          </w:p>
          <w:p>
            <w:pPr>
              <w:pStyle w:val="Normal"/>
              <w:rPr/>
            </w:pPr>
            <w:r>
              <w:rPr/>
              <w:t>(możliwość wymiany wszystkich nazw leków)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TAK,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Możliwość zaprogramowania profili podaży powiązanych z nazwami określonego leku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minimum) 16 profili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Funkcja KVO </w:t>
            </w:r>
            <w:r>
              <w:rPr>
                <w:rFonts w:cs="Times New Roman"/>
                <w:color w:val="000000"/>
              </w:rPr>
              <w:t xml:space="preserve">programowalna w zakresie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minimum) 0-5 ml/h co 0,1 ml/h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</w:t>
            </w:r>
          </w:p>
        </w:tc>
        <w:tc>
          <w:tcPr>
            <w:tcW w:w="5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Funkcja Stand-By programowana 1sek-24h.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Funkcja programowania czasu infuzji przynajmniej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d 1 min do 99 godzin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</w:t>
            </w:r>
          </w:p>
        </w:tc>
        <w:tc>
          <w:tcPr>
            <w:tcW w:w="5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</w:rPr>
              <w:t xml:space="preserve">Rejestr zdarzeń (minimum) 2000. 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kustyczno-optyczny system alarmów i ostrzeżeń. Podać listę alarmów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gulacja głośności alarmu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</w:t>
            </w:r>
          </w:p>
        </w:tc>
        <w:tc>
          <w:tcPr>
            <w:tcW w:w="5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Uchwyt umożliwiający zamocowanie pompy </w:t>
            </w:r>
          </w:p>
          <w:p>
            <w:pPr>
              <w:pStyle w:val="Normal"/>
              <w:rPr/>
            </w:pPr>
            <w:r>
              <w:rPr/>
              <w:t>m.in. do stojaka, łóżka, stacji dokującej MD.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silanie sieciowe: 100-240 V, 50/60 Hz </w:t>
            </w:r>
          </w:p>
          <w:p>
            <w:pPr>
              <w:pStyle w:val="Normal"/>
              <w:rPr/>
            </w:pPr>
            <w:r>
              <w:rPr/>
              <w:t>(zasilacz wewnętrzny)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.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ilanie wewnętrzne akumulatorowe (minimum)</w:t>
            </w:r>
          </w:p>
          <w:p>
            <w:pPr>
              <w:pStyle w:val="Normal"/>
              <w:rPr/>
            </w:pPr>
            <w:r>
              <w:rPr/>
              <w:t xml:space="preserve">- 20h przy przepływie 5 ml/h </w:t>
            </w:r>
          </w:p>
          <w:p>
            <w:pPr>
              <w:pStyle w:val="Normal"/>
              <w:rPr/>
            </w:pPr>
            <w:r>
              <w:rPr/>
              <w:t xml:space="preserve">- 4h przy przepływie 100 ml/h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.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utomatyczne ładowanie akumulatorów </w:t>
            </w:r>
          </w:p>
          <w:p>
            <w:pPr>
              <w:pStyle w:val="Normal"/>
              <w:rPr/>
            </w:pPr>
            <w:r>
              <w:rPr/>
              <w:t>w momencie podłączenia aparatu do zasilania sieciowego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.</w:t>
            </w:r>
          </w:p>
        </w:tc>
        <w:tc>
          <w:tcPr>
            <w:tcW w:w="5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lasa ochronności min. I, CF, odporność </w:t>
            </w:r>
          </w:p>
          <w:p>
            <w:pPr>
              <w:pStyle w:val="Normal"/>
              <w:rPr/>
            </w:pPr>
            <w:r>
              <w:rPr/>
              <w:t>na defibrylację.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.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rt komunikacyjny np. RS-232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.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sa urządzenia (z akumulatorem) max. 4,3 kg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da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ŚWIADECTWA I CERTFIKATY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ktualne dokumenty potwierdzające, że zaoferowany przez Wykonawcę sprzęt jest dopuszczony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do użytkowania na terenie Rzeczypospolitej Polskiej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i Unii Europejskiej zgodnie z obowiązującymi przepisami prawa (deklaracja zgodności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 oznakowanie znakiem CE, powiadomienie lub zgłoszenie do Urzędu Rejestru Wyrobów Medycznych), tzn., że oferowany sprzęt spełnia wymogi określone w Ustawie z dnia 20 maja 2010 r. o wyrobach medycznych (Dz. U. 2010 Nr 107, poz. 679) oraz zgodnie z dyrektywami Unii Europejskiej.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489" w:gutter="0" w:header="708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wers CE">
    <w:altName w:val="Tahoma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left" w:pos="5040" w:leader="none"/>
        <w:tab w:val="left" w:pos="5096" w:leader="none"/>
        <w:tab w:val="left" w:pos="7602" w:leader="none"/>
        <w:tab w:val="left" w:pos="7870" w:leader="none"/>
      </w:tabs>
      <w:rPr/>
    </w:pPr>
    <w:r>
      <w:rPr>
        <w:sz w:val="20"/>
        <w:szCs w:val="20"/>
        <w:lang w:val="en-US" w:eastAsia="en-US"/>
      </w:rPr>
      <w:drawing>
        <wp:inline distT="0" distB="0" distL="0" distR="0">
          <wp:extent cx="1758315" cy="83121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831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49905</wp:posOffset>
          </wp:positionH>
          <wp:positionV relativeFrom="paragraph">
            <wp:posOffset>167640</wp:posOffset>
          </wp:positionV>
          <wp:extent cx="392430" cy="457200"/>
          <wp:effectExtent l="0" t="0" r="0" b="0"/>
          <wp:wrapTight wrapText="bothSides">
            <wp:wrapPolygon edited="0">
              <wp:start x="-524" y="0"/>
              <wp:lineTo x="-524" y="21146"/>
              <wp:lineTo x="21600" y="21146"/>
              <wp:lineTo x="21600" y="0"/>
              <wp:lineTo x="-524" y="0"/>
            </wp:wrapPolygon>
          </wp:wrapTight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321810</wp:posOffset>
          </wp:positionH>
          <wp:positionV relativeFrom="paragraph">
            <wp:posOffset>38735</wp:posOffset>
          </wp:positionV>
          <wp:extent cx="2346325" cy="685800"/>
          <wp:effectExtent l="0" t="0" r="0" b="0"/>
          <wp:wrapTight wrapText="bothSides">
            <wp:wrapPolygon edited="0">
              <wp:start x="-80" y="0"/>
              <wp:lineTo x="-80" y="21266"/>
              <wp:lineTo x="21600" y="21266"/>
              <wp:lineTo x="21600" y="0"/>
              <wp:lineTo x="-80" y="0"/>
            </wp:wrapPolygon>
          </wp:wrapTight>
          <wp:docPr id="3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6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11:00Z</dcterms:created>
  <dc:creator>Piekarski Zbigniew</dc:creator>
  <dc:description/>
  <cp:keywords/>
  <dc:language>en-US</dc:language>
  <cp:lastModifiedBy>Anna Kloczkowska</cp:lastModifiedBy>
  <cp:lastPrinted>2018-06-04T13:41:00Z</cp:lastPrinted>
  <dcterms:modified xsi:type="dcterms:W3CDTF">2018-08-08T11:09:00Z</dcterms:modified>
  <cp:revision>19</cp:revision>
  <dc:subject/>
  <dc:title>POMPA INFUZYJNA OBJĘTOŚCIOWA</dc:title>
</cp:coreProperties>
</file>