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III A do SIWZ</w:t>
      </w:r>
    </w:p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estawienie parametrów techniczno-użytkowych przedmiotu zamówienia</w:t>
      </w:r>
    </w:p>
    <w:p>
      <w:pPr>
        <w:pStyle w:val="Bezodstpw"/>
        <w:rPr/>
      </w:pPr>
      <w:r>
        <w:rPr>
          <w:rFonts w:cs="Tahoma" w:ascii="Tahoma" w:hAnsi="Tahoma"/>
          <w:b/>
        </w:rPr>
        <w:t>Zadanie nr 6 - Stanowisko do resuscytacji noworodków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734"/>
        <w:gridCol w:w="1701"/>
        <w:gridCol w:w="496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L. 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Opis parame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Wartość wymaga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arametry oferowan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(podać, opisać)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Należy szczegółowo opisać każdy oferowany paramet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1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Parametry ogó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miary zewnętrzne ( szerokość x głębokość x wysokość) maksymalne: 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2 x 106 x 190 c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bilna konstrukcja osadzona na 4 kółkach, 2 kółka wyposażone w hamule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rzewanie promiennikiem podczerwieni z kwarcowym źródłem iR. Kolumna mocująca promiennik wykonana w sposób umożliwiający dostęp do noworodka i jego pielęgnacje od strony główki noworodka (od strony kolumny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miennik nagrzewający obracany w płaszczyźnie poziomej o kąt 170º, w celu wykonania zdjęcia Rtg. Wyposażony w wygodne uchwyty po obu jego strona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ja wstępnego dogrzewania pre-heat – po włączeniu funkcji, stanowisko grzeje na 100 po uzyskaniu temp. Automatycznie przechodzi w tryb manual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a regulacja temperatury grz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gulacja temperatury grzania w układzie servo (pomiar na skórze)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 zakresie 34-38º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yfrowy wskaźnik temperatury nastawionej w 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y miernik temperatury skóry noworodka: odczyt z rozdzielczością 0,1º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Regulowane położenie leża noworodka do pozycji Trendelenburga i anty/ Trendelenburga  w sposób płynny i cichy (bezstresowo)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zakres ± 13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y materacyka dla noworodka 700 x 500 mm - poziomica w platformie inkuba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anki boczne leż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e z tworzywa bezbarwnego odpornego na UV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porne na zmywanie w środkach dezynfekcyjnych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chylane o kąt 180º (min. 3 ścianki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najmniej jedna ścianka posiada przepust dla mocowania rur i  przewo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ystkie ścianki wyposażone w mechanizm wolnego opadania (min. 3 ścianki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fka z półk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budowane w kolumnę promiennika oświetlenie zabiegowe LED z możliwością jego włączenia lub wyłączenia, niezależnie od pracy promiennik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świetlacz z wydzieloną osobną sekcją dla temperatury, mocy grzałki, zegara APG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LA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army akustyczne i opt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.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mpa alarmów umieszczona w sposób dobrze widoczny z odległości kilku metr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kroczenia nastawionej temperatury pracy (przegrzania) w trybie ręcznym i ser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 połączenia czujnika naskórnego – odklejenie czujnik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nik napięcia zasilając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army techniczne – awaria grzałki , uszkodzenie czujnika tem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POSAŻ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egar Apgar zintegrowany z inkubatorem, wyposażony w sygnały dźwiękowe możliwe do ustawienia w 4 interwałach czasowych oraz zegar CP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rążki odblaskowe do mocowania czujnika naskórnego 24 szt. do inkub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ujnik naskórny do kontroli temperatury „servo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rowiec i prześcieradełko na materacy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ięgnik do kroplów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uflada na drobne akcesor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scytator z przepływomierzam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ółka na moni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WIADECTWA I CERTYFIK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ktualne dokumenty potwierdzające, że zaoferowany przez Wykonawcę sprzęt jest dopuszczony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 użytkowania na terenie Rzeczypospolitej Polskiej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i Unii Europejskiej zgodnie z obowiązującymi przepisami prawa (deklaracja zgodności i oznakowanie znakiem CE, powiadomienie lub zgłoszenie do Urzędu Rejestru Wyrobów Medycznych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left" w:pos="5040" w:leader="none"/>
        <w:tab w:val="left" w:pos="5096" w:leader="none"/>
        <w:tab w:val="left" w:pos="7602" w:leader="none"/>
        <w:tab w:val="left" w:pos="7870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66565</wp:posOffset>
          </wp:positionH>
          <wp:positionV relativeFrom="paragraph">
            <wp:posOffset>10287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768465</wp:posOffset>
          </wp:positionH>
          <wp:positionV relativeFrom="paragraph">
            <wp:posOffset>-60960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 w:eastAsia="en-US"/>
      </w:rPr>
      <w:drawing>
        <wp:inline distT="0" distB="0" distL="0" distR="0">
          <wp:extent cx="1758315" cy="83121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Sender">
    <w:name w:val="Envelope Return"/>
    <w:basedOn w:val="Normal"/>
    <w:pPr>
      <w:spacing w:lineRule="auto" w:line="240"/>
      <w:jc w:val="left"/>
    </w:pPr>
    <w:rPr>
      <w:rFonts w:ascii="Univers;Arial" w:hAnsi="Univers;Arial" w:cs="Univers;Arial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/>
      <w:jc w:val="left"/>
    </w:pPr>
    <w:rPr>
      <w:rFonts w:ascii="Arial" w:hAnsi="Arial" w:cs="Arial"/>
      <w:szCs w:val="24"/>
    </w:rPr>
  </w:style>
  <w:style w:type="paragraph" w:styleId="ZnakZnakZnakZnakZnak3">
    <w:name w:val=" Znak Znak Znak Znak Znak3"/>
    <w:basedOn w:val="Normal"/>
    <w:qFormat/>
    <w:pPr>
      <w:spacing w:lineRule="auto" w:line="240"/>
      <w:jc w:val="left"/>
    </w:pPr>
    <w:rPr>
      <w:szCs w:val="24"/>
    </w:rPr>
  </w:style>
  <w:style w:type="paragraph" w:styleId="ZnakZnak">
    <w:name w:val=" Znak Znak"/>
    <w:basedOn w:val="Normal"/>
    <w:qFormat/>
    <w:pPr>
      <w:spacing w:lineRule="auto" w:line="240"/>
      <w:jc w:val="left"/>
    </w:pPr>
    <w:rPr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33:00Z</dcterms:created>
  <dc:creator>Szpital</dc:creator>
  <dc:description/>
  <cp:keywords/>
  <dc:language>en-US</dc:language>
  <cp:lastModifiedBy>Anna Kloczkowska</cp:lastModifiedBy>
  <cp:lastPrinted>2018-03-21T10:12:00Z</cp:lastPrinted>
  <dcterms:modified xsi:type="dcterms:W3CDTF">2018-08-08T11:13:00Z</dcterms:modified>
  <cp:revision>8</cp:revision>
  <dc:subject/>
  <dc:title>ZESTAWIENIE PARAMETRÓW I WARUNKÓW WYMAGANYCH</dc:title>
</cp:coreProperties>
</file>