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wers CE;Tahoma" w:hAnsi="Uniwers CE;Tahoma" w:cs="Uniwers CE;Tahoma"/>
          <w:b/>
          <w:b/>
          <w:sz w:val="24"/>
          <w:szCs w:val="24"/>
        </w:rPr>
      </w:pPr>
      <w:r>
        <w:rPr>
          <w:rFonts w:cs="Uniwers CE;Tahoma" w:ascii="Uniwers CE;Tahoma" w:hAnsi="Uniwers CE;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III A do SIWZ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estawienie parametrów techniczno-użytkowych przedmiotu zamówieni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danie nr 2 - Uniwersalny stół operacyjny elektrohydrauliczny – 1 szt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701"/>
        <w:gridCol w:w="3260"/>
      </w:tblGrid>
      <w:tr>
        <w:trPr>
          <w:trHeight w:val="7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. p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pis paramet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arametr wymagan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Należy szczegółow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opisać każdy oferowany parametr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i typ urządzenia………………………………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ducent i kraj pochodzenia……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 produkcji 2018, urządzenie fabrycznie nowe, nie powystawowe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RTRY  OGÓL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operacji ogólnochirurgicznych współpracujący z wyposażeniem dodatkowy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stołu uzyskiwane przy pomocy siłowników elektrohydraulicznych sterowanych pilotem przewodowym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wysokośc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ot wyposażony we wskaźniki diodowe naładowania baterii i jeden przycisk zmiany orientacji ułożenia pacjenta w zależności od zamontowania podgłówka i podnóżkó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stołu uzyskiwane ręcznie (mechanicznie) lub elektrohydraulicznie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suw wzdłużny blatu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chylenie segmentu oparcia pleców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iętrzenie ławeczki nerkowej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chył podgłówka;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echył podnóżkó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wyposażony w przycisk zmiany orientacji ułożenia pacjenta w zależności od zamontowania podgłówka i podnóżkó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stołu z</w:t>
            </w:r>
            <w:r>
              <w:rPr>
                <w:color w:val="000000"/>
                <w:sz w:val="22"/>
                <w:szCs w:val="22"/>
              </w:rPr>
              <w:t xml:space="preserve"> akumulatora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urządzeniem ładującym wbudowanym  w podstawę stołu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tołu z blatem min. 2100 m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szerokość blatu min. 550 m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wyposażony w listwy umożliwiające montaż wyposażenia dodatkowego (na wszystkich segmentach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wysokości z materacem min. od 750 do 1100 mm +/- 5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oparcia pleców min. od -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9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+/- 5</w:t>
            </w:r>
            <w:r>
              <w:rPr>
                <w:sz w:val="22"/>
                <w:szCs w:val="22"/>
                <w:vertAlign w:val="superscript"/>
              </w:rPr>
              <w:t>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podgłówka min. od - 5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50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>+/- 5</w:t>
            </w:r>
            <w:r>
              <w:rPr>
                <w:sz w:val="22"/>
                <w:szCs w:val="22"/>
                <w:vertAlign w:val="superscript"/>
              </w:rPr>
              <w:t>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rzechyłu bocznego min. +/-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rzechyłu wzdłużnego (pozycja Trendelenburga i anty-Trendelenburga) min. +/-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kątowej podnóżków min. od - 90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do 25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0 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trike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odnóżki z możliwością rozchylenia o min. 180° 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ystem blokowania cierny – nie dopuszcza się blokowania na zasadzie zębatki);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nóżki mocowane do segmentu siedziska poprzez zaciski montażowe, gdzie w siedzisku znajduje się jarzmo na którym mocuje się sworzeń umieszczony w górnej części przegubu podnóżka. 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z dodatkowym blokowaniem za pomocą pokręteł dociskowych które podnoszą język blokujący w przegubie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puszcza się podnóżków mocowanych do segmentu siedziska poprzez mechanizm oparty na wewnętrznym gnieździe oraz okrągłym trzpieniu wpustowy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Blat stołu co najmniej</w:t>
            </w:r>
            <w:r>
              <w:rPr>
                <w:color w:val="000000"/>
                <w:sz w:val="22"/>
                <w:szCs w:val="22"/>
              </w:rPr>
              <w:t xml:space="preserve"> 4 segmentowy</w:t>
            </w:r>
            <w:r>
              <w:rPr>
                <w:sz w:val="22"/>
                <w:szCs w:val="22"/>
              </w:rPr>
              <w:t xml:space="preserve"> składający się z następujących segmentów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główek płytowy o szerokości blatu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wuczęściowy segment oparcia pleców z regulacją wypiętrzenia klatki piersiowej – wypiętrzenie na wysokość min. 100 mm o podziale 1:3 i 2:3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gment lędźwiowym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gmenty nóg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ów podgłówka oraz segmentów nóg  z wykorzystaniem sprężyn gazowych ułatwiających regulację segmentami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e własności jezdne stołu dzięki min. 3. kołom jezdnym umieszczonym w podstawie. Podstawa w kształcie litery T lub 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blokowania kół jezdnych przy pomocy 4 wysuwanych stopek gwarantujący pewne blokowanie stołu – stopki z regulacj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konstrukcyjne zewnętrzne stołu oraz osłony wykonane ze stali nierdzewnej, silikonowe lub ze stali nierdzewnej osłony przegubu. Nie dopuszcza się obudowy wykonanej z tworzywa oraz konstrukcji z innych materiałów niż stal nierdzewn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ie, antystatyczne, bezszwowe materace o grubości min. 50 mm, wykonane z pianki poliuretanowej spienionej, odejmowane z blatu stołu. Materace z warstwą antybakteryjną. Materace płaskie bez zagłębień które mogą powodować zsuwanie się pacjenta utrudniające jego pozycjonowanie na blacie stołu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puszcza się materacy mocowanych do blatu za pomocą rzepó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bciążenie min. 250 kg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stołu maks. 250 kg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blatu przezierna dla promieni RTG na całej długości, bez poprzecznych elementów utrudniających wykonywanie zdjęć RTG i monitorowanie pacjent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gwarantujący możliwość wykonywania zdjęć RTG pacjenta oraz umożliwiający monitorowanie pacjenta ramieniem C na całej jego długości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konywania zdjęć RTG przy pomocy tacy uniwersalnej umieszczanej i przesuwanej w tunelu w blaci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w wzdłużny blatu wynoszący min. 350 m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miany segmentów nóg  z płytą podgłówk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dodatkowe do stołu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mocujący jednopozycyjny szt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pórka rę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uchwytów umożliwiająca ich założenie zarówno wzdłuż listwy jak i „od góry” listwy (montaż na listwę pomiędzy 2 inne wcześniej zamontowane uchwyty bez konieczności ich demontowania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ADECTWA I CERTYFIK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e dokumenty potwierdzające, że zaoferowany przez Wykonawcę sprzęt jest dopuszczony do użytkowania na terenie Rzeczypospolitej Polskiej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nii Europejskiej zgodnie z obowiązującymi przepisami prawa (deklaracja zgodności i oznakowanie znakiem CE, powiadomienie lub zgłoszenie do Urzędu Rejestru Wyrobów Medycznych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wers CE">
    <w:altName w:val="Tahoma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82545</wp:posOffset>
          </wp:positionH>
          <wp:positionV relativeFrom="paragraph">
            <wp:posOffset>-198120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-287020</wp:posOffset>
          </wp:positionV>
          <wp:extent cx="1757680" cy="831215"/>
          <wp:effectExtent l="0" t="0" r="0" b="0"/>
          <wp:wrapSquare wrapText="bothSides"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35755</wp:posOffset>
          </wp:positionH>
          <wp:positionV relativeFrom="paragraph">
            <wp:posOffset>-320675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8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0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0:14:00Z</dcterms:created>
  <dc:creator>FAMED S.A.</dc:creator>
  <dc:description/>
  <cp:keywords/>
  <dc:language>en-US</dc:language>
  <cp:lastModifiedBy>Anna Kloczkowska</cp:lastModifiedBy>
  <cp:lastPrinted>2018-04-23T08:43:00Z</cp:lastPrinted>
  <dcterms:modified xsi:type="dcterms:W3CDTF">2018-08-08T10:44:00Z</dcterms:modified>
  <cp:revision>12</cp:revision>
  <dc:subject/>
  <dc:title>ZAŁĄCZNIK NR</dc:title>
</cp:coreProperties>
</file>